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по молодежной политике и оздоровлению дете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(молодежи)  муниципального образования на 2018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783"/>
        <w:gridCol w:w="1176"/>
        <w:gridCol w:w="848"/>
        <w:gridCol w:w="1415"/>
        <w:gridCol w:w="141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щеразвивающих экскурсионных программ для жителей (молодежи) муниципального образования поселок Левашов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Гранд макет Росс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4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музей воды «Кто в башне живет?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воды «По следам аква» - 40 че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6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воды «По следам аква» - 30 че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4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 воды «музейный футбол» -46 че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4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«Музей гигиен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84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8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 в киноцентре Ленфиль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8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естрорецкий рубеж» - 40 че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8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естрорецкий рубеж» - 55 че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89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роизводство Север «Метрополь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ыбор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6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с предоставлением транспор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0</w:t>
            </w:r>
            <w:r>
              <w:rPr/>
              <w:t>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0</w:t>
            </w:r>
            <w:r>
              <w:rPr>
                <w:b/>
              </w:rPr>
              <w:t xml:space="preserve"> 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4 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684 100 (шестьсот восемьдесят четыре тысячи сто) рублей 00 копеек.</w:t>
      </w:r>
    </w:p>
    <w:sectPr>
      <w:type w:val="nextPage"/>
      <w:pgSz w:orient="landscape" w:w="16838" w:h="11906"/>
      <w:pgMar w:left="1134" w:right="1134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5:00Z</dcterms:created>
  <dc:creator>Бухгалтер</dc:creator>
  <dc:description/>
  <cp:keywords/>
  <dc:language>en-US</dc:language>
  <cp:lastModifiedBy>Admin</cp:lastModifiedBy>
  <cp:lastPrinted>2017-11-12T17:45:00Z</cp:lastPrinted>
  <dcterms:modified xsi:type="dcterms:W3CDTF">2017-11-12T14:45:00Z</dcterms:modified>
  <cp:revision>13</cp:revision>
  <dc:subject/>
  <dc:title>Приложение</dc:title>
</cp:coreProperties>
</file>