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20"/>
        <w:gridCol w:w="1254"/>
        <w:gridCol w:w="1275"/>
        <w:gridCol w:w="709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ас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16 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Карелия. Рускеала. Мраморный каньон.» (1- днев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Гранд макет Росс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Святыни Псков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Храмы Петербурга» с посещением Спаса на Кров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Монастыри Карел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ронштадт с посещением Морского Соб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Новгород с посещением Юрьева монастыр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Царское село с посещением Екатерининского двор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етродворец с посещением Большого двор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Эрмитаж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Тихв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-Троицкий Александра Свирского мужской монасты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рский монастыр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остров Валаам -1 днев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авловск с посещением Павловского двор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с посещением Петропавловской креп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андр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арелию с посещением Петрозаводска – о.Кижи – водопад Кивач (2-х днев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есь все взрослые-сопровождающих нет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17-07-31T14:01:00Z</cp:lastPrinted>
  <dcterms:modified xsi:type="dcterms:W3CDTF">2018-02-14T08:30:00Z</dcterms:modified>
  <cp:revision>20</cp:revision>
  <dc:subject/>
  <dc:title>Приложение</dc:title>
</cp:coreProperties>
</file>