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«13» ноября  2017 г.</w:t>
        <w:tab/>
        <w:tab/>
        <w:t xml:space="preserve"> </w:t>
        <w:tab/>
        <w:tab/>
        <w:tab/>
        <w:t xml:space="preserve">                                №  37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 утверждении муниципальных программ, финансируемых из местного бюджета МО поселок Левашово на 2018 год </w:t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Утвердить муниципальные программы:</w:t>
      </w:r>
    </w:p>
    <w:p>
      <w:pPr>
        <w:pStyle w:val="Normal"/>
        <w:autoSpaceDE w:val="true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«Участие в реализации мер по профилактике дорожно-транспортного травматизма на территории муниципального образования» подраздел 0113, целевая статья 09202 00490, вид расхода 200 согласно приложению 1.</w:t>
      </w:r>
    </w:p>
    <w:p>
      <w:pPr>
        <w:pStyle w:val="Normal"/>
        <w:autoSpaceDE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. «Участие в деятельности по профилактике правонарушений в Санкт-Петербурге» подраздел 0113, целевая статья 09203 00510, вид расхода 200 согласно приложению 2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3. «Участие в деятельности по профилактике наркомании в Санкт-Петербурге» подраздел 0113, целевая статья 09204 00530, вид расхода 200 согласно приложению 3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4. «Участие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» подраздел 0113, целевая статья 09205 00520, вид расхода 200 согласно приложению 4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5. «Текущий ремонт и содержание дорог, расположенных в пределах границах муниципального образования» подраздел 0409, целевая статья 31500 00110, вид расхода 200 согласно приложению 5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6. «Содержание муниципальной информационной службы» подраздел 0113, целевая статья 33000 0072, вид расхода 200 согласно приложению 6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7. «Выполнение оформления к праздничным мероприятиям на территории муниципального образования» подраздел 0503, целевая статья 60004 00163, вид расхода 200 согласно приложению 7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8. «Расходы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» подраздел 0705, целевая статья 09212 00180, вид расхода 200 согласно приложению 8.</w:t>
      </w:r>
    </w:p>
    <w:p>
      <w:pPr>
        <w:pStyle w:val="Normal"/>
        <w:autoSpaceDE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9. «Организация и проведение досуговых мероприятий для жителей (молодежи), проживающих на территории муниципального образования» подраздел 0707, целевая статья 43102 00561, вид расхода 200 согласно приложению 9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0. «Организация местных и участие в организации и проведении городских праздничных и иных зрелищных мероприятий» подраздел 0801, целевая статья 45001 00200, вид расхода 200 согласно приложению 10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1. «Организация и проведение досуговых мероприятий для жителей, проживающих на территории муниципального образования» подраздел 0801, целевая статья 45002 00562, вид расхода 200 согласно приложению 11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2. «Создание условий для развития на территории муниципального образования массовой физической культуры и спорта» подраздел 1101, целевая статья 51200 00240, вид расхода 200 согласно приложению 12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3. «Опубликование муниципальных правовых актов, иной информации» подраздел 1202, целевая статья 45700 00250, вид расхода 200 согласно приложению 13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4. «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» подраздел 0113, целевая статья 09209 00080, вид расхода 200 согласно приложению 14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5. «Текущий ремонт придомовых территорий и дворовых территорий, включая проезды и въезды, пешеходные дорожки» подраздел 0503, целевая статья 60001 00131, вид расхода 200 согласно приложению 15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6. «Участие в работе по осуществлению защиты прав потребителей» подраздел 0113, целевая статья 09206 00570, вид расхода 200 согласно приложению 16.</w:t>
      </w:r>
    </w:p>
    <w:p>
      <w:pPr>
        <w:pStyle w:val="Normal"/>
        <w:autoSpaceDE w:val="true"/>
        <w:ind w:left="1080" w:hanging="0"/>
        <w:jc w:val="both"/>
        <w:rPr/>
      </w:pPr>
      <w:r>
        <w:rPr>
          <w:sz w:val="24"/>
          <w:szCs w:val="24"/>
        </w:rPr>
        <w:t>17. «Участие в работе по осуществлению противодействия коррупции в пределах своих полномочий» подраздел 0113, целевая статья 09208 00590, вид расхода 200 согласно приложению 18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autoSpaceDE w:val="true"/>
        <w:ind w:left="644" w:hanging="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Настоящее Постановление вступает в силу в соответствии с действующим законодательством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Контроль за исполнением настоящего Постановления возложить на Главу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стной администраци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</w:t>
        <w:tab/>
        <w:t xml:space="preserve">                      </w:t>
        <w:tab/>
        <w:t xml:space="preserve"> 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Admin</cp:lastModifiedBy>
  <cp:lastPrinted>2017-12-11T10:14:00Z</cp:lastPrinted>
  <dcterms:modified xsi:type="dcterms:W3CDTF">2017-12-11T07:15:00Z</dcterms:modified>
  <cp:revision>59</cp:revision>
  <dc:subject/>
  <dc:title>Перечень учебных тактических задач, КШВИ, КШУ</dc:title>
</cp:coreProperties>
</file>