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муниципальной  программе мероприятий, направленных на решение вопроса местного значения по созданию  условий  для развития на территории муниципального образования массовой физической культуры и спорта на 2018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9"/>
        <w:gridCol w:w="1080"/>
        <w:gridCol w:w="1440"/>
        <w:gridCol w:w="1404"/>
        <w:gridCol w:w="36"/>
        <w:gridCol w:w="1440"/>
        <w:gridCol w:w="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утбольного турнира на кубок Главы МО поселок Леваш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</w:t>
            </w:r>
            <w:r>
              <w:rPr/>
              <w:t>00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8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г.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200 000 (Двести тысяч) рублей 00 копеек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Бухгалтер</dc:creator>
  <dc:description/>
  <cp:keywords/>
  <dc:language>en-US</dc:language>
  <cp:lastModifiedBy>Admin</cp:lastModifiedBy>
  <cp:lastPrinted>2017-11-12T17:55:00Z</cp:lastPrinted>
  <dcterms:modified xsi:type="dcterms:W3CDTF">2017-11-12T14:55:00Z</dcterms:modified>
  <cp:revision>11</cp:revision>
  <dc:subject/>
  <dc:title>Приложение</dc:title>
</cp:coreProperties>
</file>