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  <w:gridCol w:w="1275"/>
        <w:gridCol w:w="70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16 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арелия. Рускеала. Мраморный каньон.» (1-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Гранд макет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вятыни 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Храмы Петербурга» с посещением Спаса на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онастыри Карел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ронштадт с посещением Морского Со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Новгород с посещением Юрьева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Царское село с посещением Екатерининск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етродворец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Эрмит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Тих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Троицкий Александра Свирского мужско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стров Валаам -1 дне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авловск с посещением Павловск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с посещением Петропавловской креп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арелию с посещением Петрозаводска – о.Кижи – водопад Кивач (2-х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6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3 676 740,0 (Три миллиона шестьсот семьдесят шесть тысяч семьсот сорок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Admin</cp:lastModifiedBy>
  <cp:lastPrinted>2017-07-31T14:01:00Z</cp:lastPrinted>
  <dcterms:modified xsi:type="dcterms:W3CDTF">2017-11-12T12:01:00Z</dcterms:modified>
  <cp:revision>18</cp:revision>
  <dc:subject/>
  <dc:title>Приложение</dc:title>
</cp:coreProperties>
</file>